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ventivní hodnocení krajinného rázu území </w:t>
      </w:r>
    </w:p>
    <w:p>
      <w:pPr>
        <w:pStyle w:val="Heading1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oblasti soutoku Moravy a Dyj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 o t o p ř í l o h a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i/>
          <w:i/>
          <w:iCs/>
        </w:rPr>
      </w:pPr>
      <w:r>
        <w:rPr>
          <w:i/>
          <w:iCs/>
        </w:rPr>
        <w:t>autor fotografií Ing. Darek Lac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7:00Z</dcterms:created>
  <dc:creator>miladka</dc:creator>
  <dc:description/>
  <dc:language>en-US</dc:language>
  <cp:lastModifiedBy>miladka</cp:lastModifiedBy>
  <cp:lastPrinted>2008-11-12T10:10:00Z</cp:lastPrinted>
  <dcterms:modified xsi:type="dcterms:W3CDTF">2008-11-12T09:23:00Z</dcterms:modified>
  <cp:revision>1</cp:revision>
  <dc:subject/>
  <dc:title>Preventivní hodnocení krajinného rázu území </dc:title>
</cp:coreProperties>
</file>